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rPr/>
      </w:pPr>
      <w:r>
        <w:rPr/>
        <w:t>Республики Беларусь 28 сентября 2001 г. N 8/734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 МИНИСТЕРСТВА ЗДРАВООХРАНЕНИЯ БЕЛОРУССКОЙ СС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9 августа 1985 г. N 13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ВЕДЕНИИ ОБЯЗАТЕЛЬНОГО МЕДИЦИН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ВИДЕТЕЛЬСТВОВАНИЯ ПЕРЕД НАЧАЛОМ РАБОЧЕЙ СМЕНЫ ЛИЦ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ПОЛНЯЮЩИХ РАБОТЫ, СВЯЗАННЫЕ С ПОВЫШЕННОЙ ОПАСНОСТЬЮ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исполнение поручения Совета Министров СССР "О мерах по улучшению состояния техники безопасности, снижению аварийности и производственного травматизма на предприятиях топливно-энергетических министерств, горнодобывающих и химических отраслей промышленности" и с целью обеспечения мер по созданию безопасных условий труда, аварийности и производственного травматизма, издан приказ Минздрава СССР от 13 июня 1985 г. N 796, которым утверждены согласованные с ВЦСПС и Госкомтрудом ССС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струкция о проведении выборочных медицинских осмотров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профессий, подлежащих медицинскому осмотру перед началом рабочей смены, согласованный с министерствами и ведомствами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ведующим областными и Минским городским отделами здравоохранения совместно с руководителями пред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вести с момента выхода приказа выборочное медицинское освидетельствование лиц, выполняющих работы повышенной 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утвердить совместно в администрацией предприятий профсоюзными комитетами, а также с местными органами Горгостехнадзора списки лиц, подлежащих медицинскому освидетельствованию перед началом смены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озложить проведение предсменных осмотров на медицинский персонал здравпунктов, организованных на предприятиях топливно-энергетических, горнодобывающих и химических отраслей промышленности и входящих в состав медико-санитарных частей, поликлиник (амбулаторий) на правах структурных подразд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на местах организовать проверку работы медицинского персонала, привлекаемого для проведения предсменных осмотров с последующим обсуждением результатов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материалы по проведению предсменных осмотров представить к 1 августа 1986 г. и к 1 августа 1987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данного приказа возложить на Управление лечебно-профилактической помощи (т.Томашев А.К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каз разрешается размножить в необходимом количеств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 заместитель Министра К.Н.АНИЩЕНКО</w:t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31"/>
      <w:bookmarkEnd w:id="0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Белорусской ССР</w:t>
      </w:r>
    </w:p>
    <w:p>
      <w:pPr>
        <w:pStyle w:val="Normal"/>
        <w:widowControl w:val="false"/>
        <w:autoSpaceDE w:val="false"/>
        <w:jc w:val="right"/>
        <w:rPr/>
      </w:pPr>
      <w:r>
        <w:rPr/>
        <w:t>19.08.1985 N 13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 Глав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управления лечпрофпомощ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инздрава ССС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А.М.Москвич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ОВЕДЕНИИ ВЫБОРОЧНЫХ ПРЕДСМЕННЫХ МЕДИЦИНСК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МОТРОВ ЛИЦ, ВЫПОЛНЯЮЩИХ РАБОТЫ, СВЯЗАННЫЕ С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ВЫШЕННОЙ ОПАСНОСТЬЮ, НА ПРЕДПРИЯТ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ОПЛИВНО-ЭНЕРГЕТИЧЕСКИХ МИНИСТЕРСТВ, ГОРНОДОБЫВАЮЩИХ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ИМИЧЕСКОЙ ОТРАСЛЕЙ ПРОМЫШЛЕННОСТИ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ыборочные предсменные медицинские осмотры лиц, выполняющих работы, связанные с повышенной опасностью, проводятся медицинским персоналом здравпунктов, организованных на предприятиях министерств топливно-энергетических, горнодобывающих и химических отраслей промышленности и входящих в состав медико-санитарных частей, поликлиник (амбулаторий) на правах структур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дицинские работники здравпункта осуществляют контроль за состоянием здоровья лиц, выполняющих работы, связанные с повышенной опасностью, перед началом рабочей смены и участвуют в проведении анализа травматизма с целью выявления причин, зависящих от состояния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и предсменных осмотрах, осуществляемых средним медицинским персоналом, провод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рение температуры тела (по показания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рение артериального давления (по показания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ение частоты пуль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ение алкоголя в выдыхаемом воздухе (одним из метод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выявлении признаков утраты трудоспособности у осматриваемого медицинский работник дает освидетельствованному направление на прием к врач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анные предсменного медицинского осмотра лиц, выполняющих работы, связанные с повышенной опасностью, заносятся в специальный журнал, ведущийся по следующей форме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1110"/>
        <w:gridCol w:w="888"/>
        <w:gridCol w:w="888"/>
        <w:gridCol w:w="777"/>
        <w:gridCol w:w="1110"/>
        <w:gridCol w:w="999"/>
        <w:gridCol w:w="999"/>
        <w:gridCol w:w="1110"/>
        <w:gridCol w:w="1332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 N </w:t>
              <w:br/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,</w:t>
              <w:br/>
              <w:t xml:space="preserve">имя и   </w:t>
              <w:br/>
              <w:t>отчест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>Табе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>Жалоб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>Пуль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мпера-</w:t>
              <w:br/>
              <w:t xml:space="preserve">тура    </w:t>
              <w:br/>
              <w:t xml:space="preserve">тела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ртери-</w:t>
              <w:br/>
              <w:t xml:space="preserve">альное </w:t>
              <w:br/>
              <w:t xml:space="preserve">давле- </w:t>
              <w:br/>
              <w:t xml:space="preserve">ние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ба  </w:t>
              <w:br/>
              <w:t xml:space="preserve">на     </w:t>
              <w:br/>
              <w:t>наличие</w:t>
              <w:br/>
              <w:t xml:space="preserve">алког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чины </w:t>
              <w:br/>
              <w:t>направл.</w:t>
              <w:br/>
              <w:t xml:space="preserve">к врачу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ись   </w:t>
              <w:br/>
              <w:t xml:space="preserve">среднего  </w:t>
              <w:br/>
              <w:t xml:space="preserve">медработ- </w:t>
              <w:br/>
              <w:t xml:space="preserve">ника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71"/>
      <w:bookmarkEnd w:id="1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Белорусской ССР</w:t>
      </w:r>
    </w:p>
    <w:p>
      <w:pPr>
        <w:pStyle w:val="Normal"/>
        <w:widowControl w:val="false"/>
        <w:autoSpaceDE w:val="false"/>
        <w:jc w:val="right"/>
        <w:rPr/>
      </w:pPr>
      <w:r>
        <w:rPr/>
        <w:t>19.08.1985 N 13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чальник Глав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управления лечпрофпомощ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инздрава ССС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А.М.Москвич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ФЕССИЙ, ПОДЛЕЖАЩИХ ПРЕДСМЕННОМУ МЕДИЦИНСКО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СЛЕДОВАНИЮ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. Система Министерства черной металлургии ССС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анспортные цех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автобу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легковых автомоби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грузовых автомобилей (кроме водителей самосвалов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самосвалов, проч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специальных автомобилей (авторемонтных мастерских, пожарных, санитарных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погрузч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бульдозе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железнодорож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(крановщики) проч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локомотивов и их помощн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электровозов и их помощн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мотовоз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ители поезд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о ферросплав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металлургического произво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пальщи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катное производ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льцовщики и подручные вальцовщиков станов горячей прокатки, занятые на ручной подаче в станы, вручную кантующие и задающие полосы в станы и на других работах, выполняемых вручну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электровозов металлургических цех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погрузчи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металлургического произво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лочильщики проволоки при задаче прутков вручну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ы постов управления станов холодной прокат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ы постов управления станов холодной прокат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ы постов управления проч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бное производ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льцовщики и их подручные станов, выполняющие работу вручну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металлургического произво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оры постов управления станов проката труб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гломерационное производ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вагонотолкателей и вагоноопрокидыва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металлургического произво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подъем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изное производ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льцовщики при задаче крутков вручну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 металлургического производ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пальщи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неупорное производ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ран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Система Министерства по производству минер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добрен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одземных рабо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подъе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электровоз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самоходных погрузочно-доставочных маш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комбайн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рывники, доставщики В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рильщики, проходч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ный персонал, обслуживающий ствол шахты, стволовы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епильщи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ткрытых горных работ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карьерных самосвал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тракт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(пом.машинистов) локомотив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ановщ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есари-ремонтники, связанные с работой на высот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ологические рабоч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упных агрега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ммиа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рбами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пролакта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анол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ьных участков или отделений взрывопожароопасной категор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 всех видов автотранспорта, мототранспортных средств и остального внутризаводского транспо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ители поез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, пом.машинистов локомотив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Система Министерства лесной, целлюлозно-бумажной и</w:t>
      </w:r>
    </w:p>
    <w:p>
      <w:pPr>
        <w:pStyle w:val="Normal"/>
        <w:widowControl w:val="false"/>
        <w:autoSpaceDE w:val="false"/>
        <w:jc w:val="center"/>
        <w:rPr/>
      </w:pPr>
      <w:r>
        <w:rPr/>
        <w:t>деревообрабатывающей промышленности ССС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ршие специалисты-бригади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лорщ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арщ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бельщ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овщ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паратч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есар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рывник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Система Министерства медицинской промышленности СССР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изводства синтетических препаратов, антибиотиков и</w:t>
      </w:r>
    </w:p>
    <w:p>
      <w:pPr>
        <w:pStyle w:val="Normal"/>
        <w:widowControl w:val="false"/>
        <w:autoSpaceDE w:val="false"/>
        <w:jc w:val="center"/>
        <w:rPr/>
      </w:pPr>
      <w:r>
        <w:rPr/>
        <w:t>витамин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паратчики крупнотоннажных взрывопожароопасных химических произво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есари по ремонту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насосных, компрессорных, холодильных, воздухоразделительных установо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, стропальщики грузоподъемных механизм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Система Министерства пищевой промышленности ССС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паратчик-экстракторщи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 холодильной установ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идрогенизаторщик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Система Министерства монтажных и специ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оительных работ ССС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рывн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подъем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гналисты-рукоятч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ходчики шахтных ствол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Министерство химической промышлен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ектромонте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ппаратч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ители поез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шинисты установо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ите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есар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Система Министерства электронной промышлен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в колодцах, туннелях, траншеях, дымоходах, плавильных и нагревательных печах, бункерах, коллекторах, выхлопных и других шахтах и камер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осмотру, очистке и ремонту внутри воздушных рессиверов и емкостей из-под нефтепродуктов, взрывоопасных и ядовитых веще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мотр и ремонт газопроводов и газораспределительных пунк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тка и ремонт котлов, газоходов, пароперегревателей, экономайзеров, бойлеров, питательных насосов, дымососов, мельниц, циклонов и другого оборудования котельных установо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ные работы на кислородных станциях и кислородопровод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таж, демонтаж и ремонт грузоподъемных кранов и подкрановых пу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тка и ремонт ванн и тиглей из-под растворов цианистых со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 по ремонту и очистке фильтров и вентиляторов вытяжных систем складов сильнодействующих ядов, участков, на которых применяются открытые радиоактивные вещества и светомассы, участков по обработке бериллия и других участков, где применяются взрывоопасные и ядовитые ве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емляные работы в зоне расположения энергетических смес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разборке зданий и сооружений, а также по укреплению и восстановлению аварийных частей и элементов зданий и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ремонту, наладке действующих электротехнических установок (действующие электротехнические установки сильного тока, высокого и низкого напряжения, линий связи, находящихся в зоне влияния действующих линий электропередач высокого напряжения и т.д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ремонту сосудов, работающих под давление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настройке, регулировке и ремонту радиоэлектронного оборудования, рентгеновских установок, установок высоких и сверхвысоких част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ные работы, выполняемые дежурным персоналом (слесарь-сантехник, электромонтер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02:00Z</dcterms:created>
  <dc:creator>12126</dc:creator>
  <dc:description/>
  <cp:keywords/>
  <dc:language>en-US</dc:language>
  <cp:lastModifiedBy>12126</cp:lastModifiedBy>
  <dcterms:modified xsi:type="dcterms:W3CDTF">2013-10-23T12:10:00Z</dcterms:modified>
  <cp:revision>1</cp:revision>
  <dc:subject/>
  <dc:title>Зарегистрировано в Национальном реестре правовых актов</dc:title>
</cp:coreProperties>
</file>